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V rozsahu celé stavby, tj. v úseku km 35,050 – 35,250 se nachází platné železniční bodové pole (ŽBP) ve správě SŽG Praha. Bodové pole v roce 2016 vyhotovila SŽG Praha pracoviště České Budějovice, přičemž bylo vytvořeno dle TKP tak, aby je bylo možno použít pro úpravu geometrické polohy koleje i úpravu tvaru železničního tělesa včetně staveb železničního spodku i pro pokládku a zaměření kabelových tra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</w:t>
      </w: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>TÚ 0281 Protivín (mimo) – Zdice (mimo)</w:t>
      </w:r>
    </w:p>
    <w:p>
      <w:pPr>
        <w:pStyle w:val="Header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352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6941.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0275.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1.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Ú 0281 Protivín (mimo) – Zdice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028100001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6763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0399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1.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2810000112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76763.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0399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21.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aps/>
        </w:rPr>
      </w:pPr>
      <w:r>
        <w:rPr>
          <w:caps/>
        </w:rPr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4.1 </w:t>
      </w:r>
      <w:r>
        <w:rPr/>
        <w:t>Stavební část</w:t>
      </w:r>
    </w:p>
    <w:p>
      <w:pPr>
        <w:pStyle w:val="Normal"/>
        <w:spacing w:lineRule="auto" w:line="276"/>
        <w:rPr/>
      </w:pPr>
      <w:r>
        <w:rPr/>
        <w:t>SO 04.2 Elektroinstalace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jednotlivá SO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17"/>
        <w:gridCol w:w="520"/>
        <w:gridCol w:w="498"/>
        <w:gridCol w:w="742"/>
        <w:gridCol w:w="420"/>
        <w:gridCol w:w="33"/>
        <w:gridCol w:w="889"/>
        <w:gridCol w:w="538"/>
        <w:gridCol w:w="439"/>
        <w:gridCol w:w="281"/>
        <w:gridCol w:w="540"/>
        <w:gridCol w:w="352"/>
        <w:gridCol w:w="146"/>
        <w:gridCol w:w="342"/>
        <w:gridCol w:w="1038"/>
        <w:gridCol w:w="552"/>
        <w:gridCol w:w="310"/>
        <w:gridCol w:w="10"/>
      </w:tblGrid>
      <w:tr>
        <w:trPr>
          <w:trHeight w:val="315" w:hRule="atLeast"/>
        </w:trPr>
        <w:tc>
          <w:tcPr>
            <w:tcW w:w="9110" w:type="dxa"/>
            <w:gridSpan w:val="1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5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O 04.1 STAVEBNÍ ČÁST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7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88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740" w:type="dxa"/>
            <w:gridSpan w:val="6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0.719</w:t>
            </w:r>
          </w:p>
        </w:tc>
        <w:tc>
          <w:tcPr>
            <w:tcW w:w="18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0.199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960</w:t>
            </w:r>
          </w:p>
        </w:tc>
        <w:tc>
          <w:tcPr>
            <w:tcW w:w="27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2.279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2.403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99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5.584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0.06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99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4.024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297.859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96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STŘEŠE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4.143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297.16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932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KAP. CHOD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0.022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0.08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932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KAP. CHOD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2.160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3.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77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KAP. CHOD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6.281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0.18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1.77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OKAP. CHODNÍK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868.131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34.57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NEC NÁST.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867.842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34.16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NEC NÁST.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3.554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3.33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19.57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GALERIE (DNO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2.36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2.345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0.37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ŠŤOVÁ KANALIZACE (DNO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5.536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3.86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0.89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6.903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2.9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0.89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8.270</w:t>
            </w:r>
          </w:p>
        </w:tc>
        <w:tc>
          <w:tcPr>
            <w:tcW w:w="1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1.93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0.890</w:t>
            </w:r>
          </w:p>
        </w:tc>
        <w:tc>
          <w:tcPr>
            <w:tcW w:w="2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868.703</w:t>
            </w:r>
          </w:p>
        </w:tc>
        <w:tc>
          <w:tcPr>
            <w:tcW w:w="18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35.381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KONEC NÁST.)</w:t>
            </w:r>
          </w:p>
        </w:tc>
      </w:tr>
      <w:tr>
        <w:trPr>
          <w:trHeight w:val="315" w:hRule="atLeast"/>
        </w:trPr>
        <w:tc>
          <w:tcPr>
            <w:tcW w:w="717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O 04.2 ELEKTROINSTALACE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218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1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30.285</w:t>
            </w:r>
          </w:p>
        </w:tc>
        <w:tc>
          <w:tcPr>
            <w:tcW w:w="218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292.336</w:t>
            </w:r>
          </w:p>
        </w:tc>
        <w:tc>
          <w:tcPr>
            <w:tcW w:w="13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9.990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299.593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21.252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1.385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2.149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5.115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2.048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5.186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1.830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6.135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4.413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11.77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3.171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5.052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2.544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4.879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2.898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5.379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1.573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6.317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11.221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5.821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909.862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06.755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889.463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21.208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869.064</w:t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35.636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1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76868.263</w:t>
            </w:r>
          </w:p>
        </w:tc>
        <w:tc>
          <w:tcPr>
            <w:tcW w:w="218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0336.203</w:t>
            </w:r>
          </w:p>
        </w:tc>
        <w:tc>
          <w:tcPr>
            <w:tcW w:w="13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  <w:tc>
          <w:tcPr>
            <w:tcW w:w="1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září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 xml:space="preserve">SO 04 – ČEKÁRENSKÝ PŘÍSTŘEŠEK – SMETANOVA LHOTA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5T08:30:00Z</cp:lastPrinted>
  <dcterms:modified xsi:type="dcterms:W3CDTF">2017-09-25T06:31:00Z</dcterms:modified>
  <cp:revision>132</cp:revision>
  <dc:subject/>
  <dc:title>Hlavičkový papír</dc:title>
</cp:coreProperties>
</file>